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sz w:val="28"/>
          <w:szCs w:val="28"/>
        </w:rPr>
        <w:t xml:space="preserve">The 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28"/>
          <w:szCs w:val="28"/>
        </w:rPr>
      </w:pPr>
      <w:r>
        <w:rPr>
          <w:rFonts w:cs="Copperplate Gothic Bold" w:ascii="Copperplate Gothic Bold" w:hAnsi="Copperplate Gothic Bold"/>
          <w:b/>
          <w:bCs/>
          <w:sz w:val="28"/>
          <w:szCs w:val="28"/>
        </w:rPr>
        <w:t>EMPEROR CHAMPION 2010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sz w:val="28"/>
          <w:szCs w:val="28"/>
        </w:rPr>
      </w:pPr>
      <w:r>
        <w:rPr>
          <w:rFonts w:cs="Franklin Gothic Medium Cond" w:ascii="Franklin Gothic Medium Cond" w:hAnsi="Franklin Gothic Medium Cond"/>
          <w:b/>
          <w:bCs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0"/>
          <w:szCs w:val="20"/>
        </w:rPr>
      </w:pPr>
      <w:r>
        <w:rPr>
          <w:rFonts w:cs="Franklin Gothic Medium Cond" w:ascii="Franklin Gothic Medium Cond" w:hAnsi="Franklin Gothic Medium Cond"/>
          <w:sz w:val="20"/>
          <w:szCs w:val="20"/>
        </w:rPr>
        <w:t>La Galassia di LegioTau, ai margini dell’occhio del terrore, è sempre stata scenario di grandi guerre.</w:t>
      </w:r>
    </w:p>
    <w:p>
      <w:pPr>
        <w:pStyle w:val="Normal"/>
        <w:rPr>
          <w:rFonts w:ascii="Franklin Gothic Medium Cond" w:hAnsi="Franklin Gothic Medium Cond" w:cs="Franklin Gothic Medium Cond"/>
          <w:sz w:val="20"/>
          <w:szCs w:val="20"/>
        </w:rPr>
      </w:pPr>
      <w:r>
        <w:rPr>
          <w:rFonts w:cs="Franklin Gothic Medium Cond" w:ascii="Franklin Gothic Medium Cond" w:hAnsi="Franklin Gothic Medium Cond"/>
          <w:sz w:val="20"/>
          <w:szCs w:val="20"/>
        </w:rPr>
        <w:t>Ma quello che è accaduto fin’ora non sarà nulla in confronto a quello che sta per accadere. Sulla galassia si sta scatenando una tempesta warp di enormi proporzioni. Ma pronti a sfidare questa tempesta, con il compito di impossessarsi delle enormi ricchezze e della posizione strategica della galassia, in particolare del pianeta principale Liutt, stanno convergendo sulla galassia armate di ogni tipo: le flotte dei marines, le enormi navi arcamondo eldar, le oscure astronavi caotiche, i nidi spaziali dei tiranidi, enormi waagh di orchi… Gli occhi dell’Imperatore in persona sono rivolti su questo quadrante dell’universo, ma anche gli ancestrali Dei del Caos attendono…</w:t>
      </w:r>
    </w:p>
    <w:p>
      <w:pPr>
        <w:pStyle w:val="Normal"/>
        <w:rPr>
          <w:rFonts w:ascii="Franklin Gothic Medium Cond" w:hAnsi="Franklin Gothic Medium Cond" w:cs="Franklin Gothic Medium Cond"/>
          <w:sz w:val="20"/>
          <w:szCs w:val="20"/>
        </w:rPr>
      </w:pPr>
      <w:r>
        <w:rPr>
          <w:rFonts w:cs="Franklin Gothic Medium Cond" w:ascii="Franklin Gothic Medium Cond" w:hAnsi="Franklin Gothic Medium Cond"/>
          <w:sz w:val="20"/>
          <w:szCs w:val="20"/>
        </w:rPr>
        <w:t>Sono interi eserciti guidati da possenti generali, decisi ad annientare ogni resistenza per conquistare questa sperduta galassia…pronti a tutto per entrare nella leggenda…per essere THE EMPEROR CHAMPION 2010!</w:t>
      </w:r>
    </w:p>
    <w:p>
      <w:pPr>
        <w:pStyle w:val="Normal"/>
        <w:rPr>
          <w:rFonts w:ascii="Franklin Gothic Medium Cond" w:hAnsi="Franklin Gothic Medium Cond" w:cs="Franklin Gothic Medium Cond"/>
          <w:sz w:val="20"/>
          <w:szCs w:val="20"/>
        </w:rPr>
      </w:pPr>
      <w:r>
        <w:rPr>
          <w:rFonts w:cs="Franklin Gothic Medium Cond" w:ascii="Franklin Gothic Medium Cond" w:hAnsi="Franklin Gothic Medium Cond"/>
          <w:sz w:val="20"/>
          <w:szCs w:val="20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egolam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’Emperor Champion 2010 è un torneo per soci L.I.U.T, interamente gratuito.</w:t>
      </w:r>
    </w:p>
    <w:p>
      <w:pPr>
        <w:pStyle w:val="Normal"/>
        <w:rPr/>
      </w:pPr>
      <w:r>
        <w:rPr>
          <w:sz w:val="20"/>
          <w:szCs w:val="20"/>
        </w:rPr>
        <w:t xml:space="preserve">Si svolgerà dal 23 febbraio al 30 marzo 2010 nei locali della liu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via martini 4b (presso casa umanista) tutti i martedì sera a partire dalle h21.</w:t>
      </w:r>
    </w:p>
    <w:p>
      <w:pPr>
        <w:pStyle w:val="Normal"/>
        <w:rPr/>
      </w:pPr>
      <w:r>
        <w:rPr>
          <w:sz w:val="20"/>
          <w:szCs w:val="20"/>
        </w:rPr>
        <w:t>ci si potrà iscrivere anche la sera stessa d'inizio, ma si chiede ai gentili partecipanti se possibile di confermare la loro partecipazione entro martedì 16 per permettere una più agevole organizza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torneo si svolgerà in due fasi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se iniziale a gironi. (Compatibilmente con il numero di iscritti ci saranno 2 o 3 gironi da 4 giocatori). 3 partit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se a eliminazione diretta di semifinali più finali (quindi accederanno alla fase finale o i primi 2 di ogni girone oppure i primi più il miglior secondo, compatibilmente con il numero di gironi iniziali)</w:t>
      </w:r>
    </w:p>
    <w:p>
      <w:pPr>
        <w:pStyle w:val="Normal"/>
        <w:rPr/>
      </w:pPr>
      <w:r>
        <w:rPr>
          <w:sz w:val="20"/>
          <w:szCs w:val="20"/>
        </w:rPr>
        <w:t>Tutte le partite si giocheranno a 1500 punti.</w:t>
      </w:r>
    </w:p>
    <w:p>
      <w:pPr>
        <w:pStyle w:val="Normal"/>
        <w:rPr/>
      </w:pPr>
      <w:r>
        <w:rPr>
          <w:sz w:val="20"/>
          <w:szCs w:val="20"/>
        </w:rPr>
        <w:t>All’inizio di ciascuna si sorteggeranno normalmente gli scenar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’ previsto un giorno (il 16/03)  per il recupero di partite che per motivi di forza maggiore non potranno essere giocate nei giorni stabiliti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Qualora non siano disputate alcune partite nei tempi stabiliti (compreso il recupero), per qualsivoglia motivo, il risultato sarà stabilito a completa discrezione dell’organizzatore (Hippie), sulla base delle cause che hanno contribuito al verificarsi del disagio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iascun partecipante dovrà scegliere un solo esercito con cui giocar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in dalla prima partita è OBBLIGATORIO schierare tra le scelte QG una scelta (non personaggio speciale) che rimarrà sempre la stessa per tutta la durata del torneo (ma potrà cambiare gli equipaggiamenti tra una partita e l’altra). Questo personaggio sarà il generale del vostro esercito, il vostro alter ego in campo, il vostro avatar! 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sz w:val="20"/>
          <w:szCs w:val="20"/>
        </w:rPr>
      </w:pPr>
      <w:r>
        <w:rPr>
          <w:rFonts w:cs="Franklin Gothic Medium Cond" w:ascii="Franklin Gothic Medium Cond" w:hAnsi="Franklin Gothic Medium Cond"/>
          <w:b/>
          <w:bCs/>
          <w:sz w:val="20"/>
          <w:szCs w:val="20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egole specia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tre partite della fase a gironi seguiranno queste regole specia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Franklin Gothic Medium Cond" w:hAnsi="Franklin Gothic Medium Cond" w:cs="Franklin Gothic Medium Cond"/>
          <w:sz w:val="20"/>
          <w:szCs w:val="20"/>
        </w:rPr>
      </w:pPr>
      <w:r>
        <w:rPr>
          <w:rFonts w:cs="Franklin Gothic Medium Cond" w:ascii="Franklin Gothic Medium Cond" w:hAnsi="Franklin Gothic Medium Cond"/>
          <w:sz w:val="20"/>
          <w:szCs w:val="20"/>
        </w:rPr>
        <w:t>Nella galassia si sta scatenando una tempesta warp di immani proporzioni, che rende non poco difficile le manovre e lo sbarco delle truppe sui pianeti scenario delle battaglie.</w:t>
      </w:r>
    </w:p>
    <w:p>
      <w:pPr>
        <w:pStyle w:val="Normal"/>
        <w:rPr>
          <w:rFonts w:ascii="Franklin Gothic Medium Cond" w:hAnsi="Franklin Gothic Medium Cond" w:cs="Franklin Gothic Medium Cond"/>
          <w:sz w:val="20"/>
          <w:szCs w:val="20"/>
        </w:rPr>
      </w:pPr>
      <w:r>
        <w:rPr>
          <w:rFonts w:cs="Franklin Gothic Medium Cond" w:ascii="Franklin Gothic Medium Cond" w:hAnsi="Franklin Gothic Medium Cond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rtita 1 (23/02) – La tempesta ritarda l’arrivo e lo sbarco dei pezzi più imponenti, veicoli e creature mostruose. Può essere schierato al massimo un veicolo </w:t>
      </w:r>
      <w:r>
        <w:rPr>
          <w:b/>
          <w:bCs/>
          <w:sz w:val="20"/>
          <w:szCs w:val="20"/>
          <w:u w:val="single"/>
        </w:rPr>
        <w:t>o</w:t>
      </w:r>
      <w:r>
        <w:rPr>
          <w:sz w:val="20"/>
          <w:szCs w:val="20"/>
        </w:rPr>
        <w:t xml:space="preserve"> una creatura mostruosa, non entramb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ita 2 (02/03) – Enormi vortici di energia warp sconquassano le atmosfere dei pianeti della galassia, rendendo impossibili le comunicazioni. Per tutta la durata della partita non sarà possibile effettuare Attacchi in profondità o avvalersi della regola speciale Infiltrazione o Esploratore, indipendentemente da qualsiasi altra rego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tita 3 (09/03) – La tempesta warp sta scemando, come ultimo colpo di coda sta sollevando detriti, polveri in enormi colonne dalle superfici dei pianeti. Il cielo è oscurato e le polveri impediscono la vista. Gli eserciti aspettano la fine prima di ingaggiare battaglia. Questa partita si giocherà con Schieramento Segreto!</w:t>
      </w:r>
    </w:p>
    <w:p>
      <w:pPr>
        <w:pStyle w:val="Normal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remio</w:t>
      </w:r>
    </w:p>
    <w:p>
      <w:pPr>
        <w:pStyle w:val="Normal"/>
        <w:rPr/>
      </w:pPr>
      <w:r>
        <w:rPr>
          <w:sz w:val="20"/>
          <w:szCs w:val="20"/>
        </w:rPr>
        <w:t>Il vincitore riceverà gloria e onore, sarà un EMPEROR CHAMPION a vita! Il suo nome sarà scritto con il sangue nella pergamena dorata degli eroi insieme ai passati campioni! Potrà vantarsi e bullarsi di ciò con la fantastica spada dell’eroe per un anno intero, prima di passarla al prossimo campion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 più il vincitore dell’EMPEROR CHAMPION 2010 avrà di diritto un posto riservato nella squadra LIUT per il torneo nazionale a squadre che si svolgerà a Torino nei giorni 5/6 giugno 2010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53:00Z</dcterms:created>
  <dc:creator>Enrico</dc:creator>
  <dc:description/>
  <dc:language>en-US</dc:language>
  <cp:lastModifiedBy>Enrico</cp:lastModifiedBy>
  <dcterms:modified xsi:type="dcterms:W3CDTF">2010-02-03T15:37:00Z</dcterms:modified>
  <cp:revision>14</cp:revision>
  <dc:subject/>
  <dc:title>The </dc:title>
</cp:coreProperties>
</file>